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jc w:val="center"/>
        <w:rPr/>
      </w:pPr>
      <w:r>
        <w:rPr>
          <w:bCs/>
          <w:sz w:val="28"/>
          <w:szCs w:val="24"/>
        </w:rPr>
        <w:t>дисциплина «Математика и информатика»</w:t>
      </w:r>
    </w:p>
    <w:p>
      <w:pPr>
        <w:pStyle w:val="Subtitle"/>
        <w:ind w:hanging="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специальности 032001 Документоведение и ДОУ</w:t>
      </w:r>
    </w:p>
    <w:p>
      <w:pPr>
        <w:pStyle w:val="Subtitle"/>
        <w:ind w:hanging="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семестр)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Задания для выполнения контрольной работы по ИНФОРМА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состоит из теоретической части, на которую необходимо дать развернутый ответ на поставленную тему, оформив ответ в соответствии с требованиями:    </w:t>
      </w:r>
    </w:p>
    <w:p>
      <w:pPr>
        <w:pStyle w:val="Style21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выполняются на компьютере. </w:t>
      </w:r>
    </w:p>
    <w:p>
      <w:pPr>
        <w:pStyle w:val="Style21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основного текс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рифт №14 times new roman. Междустрочный интервал 1,5. Отмена режима "запрет висячих строк" (вкладка "формат", "абзац"). Выравнивание по ширине. Расстановка переносов (вкладка "сервис", "язык") Красная строка - 10 мм. Поля: верхнее - 20 мм, нижнее - 20 мм, левое - 30 мм, правое - 10-15 мм. </w:t>
      </w:r>
    </w:p>
    <w:p>
      <w:pPr>
        <w:pStyle w:val="Style21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заголов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ловки 1-го уровня (названия глав) шрифт №14 times new roman. Жирный. Заглавные буквы. Междустрочный интервал 1,5. Выравнивание от центра, без отступа красной строки.</w:t>
      </w:r>
    </w:p>
    <w:p>
      <w:pPr>
        <w:pStyle w:val="Style21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боты 8 – 12 страниц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>варианта соответствует последней цифре номера зачетной книж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трольной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спользование информационных ресурсов в деятельности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и развития автоматизированных обучающих сист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рынок информационных услуг и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я поисковых систем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для систематизации информации в управл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онное бизнес-образо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лектронных газет экономического профи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тенденции рынка электронной коммер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и построения компьютеров «будущег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намика развития классической архитектуры ЭВ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ые схемы формальной ЭВМ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Вопросы для подготовки к экзамену по дисциплине «ИНФОРМАТИКА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Тема 1. Введение в информатик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 и порядок его изучения. Предмет, метод, структура, и содержание курса. Основные понятия информатики. Прикладные информационные технолог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оль курса в формировании специалистов документоведов. Исторические сведения о возникновении и тенденциях развития дисциплины. Роль и место дисциплины в современном ми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Тема 2. Информац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нятие информации. Свойства информации. Измерение информации. Единицы измер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редставление данных в компьютере. Позиционные системы счисления. Двоичная, восьмеричная и шестнадцатеричная системы счисления. Правила перевода из одной системы счисления в другую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дирование текста, графики, зву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Тема 3. ЭВМ: классификация, основные узлы и блоки, принципы их работы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Основные положения концепции информатизации общества. Предмет, метод и содержание курса, его взаимосвязь со специальными дисциплинами. Историческая справка о возникновении и развитии информатики и средств вычислительной техники. Хронология развития компьютерной индустрии. Принципы Джона фон Неймана. Поколения электронно-вычислительных машин (ЭВМ). Клонирование ЭВМ. Персональные ЭВМ (ПЭВМ). Архитектура ПЭВМ и назначение основных узлов и блоков. Принципы их работы, основные характеристики. Микропроцессоры. Виды памяти. Системные шины, контроллеры. Накопители информации. Периферийные устройства: модемы, факс-модемы, принтеры, сканеры, стримеры, магнитооптика, указательные устройства. Средства мультимедиа. Перспективы развития средств вычислительной техник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Тема 4. Классификация программного обеспеч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стемное программное обеспечение. Драйверы, оболочки. Структура программного обеспечения. Системное программное обеспечение. Состав и назначение операционных систем (ОС)- DOS, Windows, Windows NT. Операционная система Windows 9x: характеристика, решаемые задачи, особенности установки, загрузки и эксплуа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Тема 5. Прикладное программное обеспечени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кстовые редакторы. Системы управления базами данных. Электронные таблицы. Архиваторы, вирусы, антивирусные программы. Текстовый редактор WORD. Понятие базы и банка данных. Инструментальные средства для создания баз данных – системы управления базами данных (СУБД). Перспективы развития СУБД. СУБД ACCESS. Понятие «автоматизированная электронная таблица». Инструментальные средства для создания электронных таблиц (EXCEL). Обработка служебной информации с помощью электронных таблиц, баз данных. Архиваторы, вирусы, антивирусные програм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а 6. Алгоритмизация и программирование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нятие алгоритма. Свойства алгоритма. Формы представления алгоритмов. Разновидности структур алгоритмов: линейная, разветвляющаяся, циклическая и вложенна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овременный взгляд на программирование. Основные понятия и терминология. Обзор языков программиро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понятия процедурного языка и его структура. Простейшие конструкции языка. Описание типа, переменных и массивов. Операторы, их назначение. Общая структура программ. Программирование алгоритмов линейной структуры. Программирование алгоритмов разветвляющейся структуры. Программирование алгоритмов циклической структуры. Программирование алгоритмов со структурой вложенных циклов. Приемы программирования типовых алгоритмов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794" w:footer="72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Утёмов В.В. – 2009-2010 уч.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right" w:pos="10206" w:leader="none"/>
      </w:tabs>
      <w:jc w:val="center"/>
      <w:rPr/>
    </w:pPr>
    <w:r>
      <w:rPr>
        <w:b/>
        <w:sz w:val="28"/>
        <w:szCs w:val="28"/>
      </w:rPr>
      <w:t>Российский государственный гуманитарный университет (филиал г. Киров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6"/>
        </w:tabs>
        <w:ind w:left="709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ind w:firstLine="720"/>
    </w:pPr>
    <w:rPr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4:00Z</dcterms:created>
  <dc:creator>Obzor</dc:creator>
  <dc:description/>
  <cp:keywords/>
  <dc:language>en-US</dc:language>
  <cp:lastModifiedBy>User</cp:lastModifiedBy>
  <cp:lastPrinted>2009-02-04T21:30:00Z</cp:lastPrinted>
  <dcterms:modified xsi:type="dcterms:W3CDTF">2010-02-03T12:14:00Z</dcterms:modified>
  <cp:revision>4</cp:revision>
  <dc:subject/>
  <dc:title/>
</cp:coreProperties>
</file>